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0527351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327040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7761896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3944561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773511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7262400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1518084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4600145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6285794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031557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5599809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1707771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5216088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5175053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0467073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0932656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1862204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6155206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2168118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7586972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1581300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1138968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3290561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2358544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2802894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5091291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192458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4711554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4338596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7469325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4555305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2591715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9309648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2057378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2096400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6429547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67590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2879581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2457913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0194101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9522801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5352501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1007232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9484879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8283897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9396092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